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/установлении межрегионального маршрута регулярных перевозок (дата поступления 28.12.17), 03-06.108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/>
        <w:t>Бахчисарай    -    Краснодар    рег.    №    91.23.006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09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509 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3777"/>
        <w:gridCol w:w="5385"/>
      </w:tblGrid>
      <w:tr>
        <w:trPr>
          <w:trHeight w:val="595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Бахчисарай АС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.Бахчисарай,ул.Симферопольская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,45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Симферополь АВ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.Симферополь, ул.Киевская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,4</w:t>
            </w:r>
          </w:p>
        </w:tc>
      </w:tr>
      <w:tr>
        <w:trPr>
          <w:trHeight w:val="292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Керчь АС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.Керчь, ул.Еременко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,30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орт Кавказ АС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Крымск АС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г. Крымск , ул.Маршала Гречко,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0</w:t>
            </w:r>
          </w:p>
        </w:tc>
      </w:tr>
      <w:tr>
        <w:trPr>
          <w:trHeight w:val="30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Краснодар АВ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г.Краснодар, Привокзальная площадь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18"/>
        <w:gridCol w:w="1835"/>
        <w:gridCol w:w="2520"/>
        <w:gridCol w:w="1868"/>
        <w:gridCol w:w="30"/>
        <w:gridCol w:w="3113"/>
        <w:gridCol w:w="29"/>
      </w:tblGrid>
      <w:tr>
        <w:trPr>
          <w:trHeight w:val="58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имферопольска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ахчисарай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Н-06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3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евастопольска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Симферополь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Дмитрия Ульянова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Симферополь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розенитна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Симферополь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Симферополь</w:t>
            </w:r>
          </w:p>
        </w:tc>
      </w:tr>
      <w:tr>
        <w:trPr>
          <w:trHeight w:val="281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Симферополь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оровскаго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Симферополь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Симферополь</w:t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Симферополь</w:t>
            </w:r>
          </w:p>
        </w:tc>
      </w:tr>
      <w:tr>
        <w:trPr>
          <w:trHeight w:val="29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3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Феодосия</w:t>
            </w:r>
          </w:p>
        </w:tc>
      </w:tr>
      <w:tr>
        <w:trPr>
          <w:trHeight w:val="28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17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Е-97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одыны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ерчь</w:t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ерчь</w:t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Еременко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ерчь</w:t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ерчь</w:t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енерала Петрова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ерчь</w:t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ойукова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ерчь</w:t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енерала Куклакова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ерчь</w:t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ерчь</w:t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 -290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5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.Джигинка-с.Юровка»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 с.Юровка-ст.Варениковская»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7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х. Адагум- х.Павловский»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х.Павловский-с.Кеслерово»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 .Кеслерово-с.Киевское»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.Киевское-с.Экономическое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.Экономическое-г.Крымск»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омарова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ымск</w:t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енева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ымск</w:t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речко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ымск</w:t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инева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ымск</w:t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Адагумска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ымск</w:t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Переяславска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ымск</w:t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ымск</w:t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ымск</w:t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ымск</w:t>
            </w:r>
          </w:p>
        </w:tc>
      </w:tr>
      <w:tr>
        <w:trPr>
          <w:trHeight w:val="29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.Торгова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ымск</w:t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2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 -146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.Захарова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аснодар</w:t>
            </w:r>
          </w:p>
        </w:tc>
      </w:tr>
      <w:tr>
        <w:trPr>
          <w:trHeight w:val="30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аснодар</w:t>
            </w:r>
          </w:p>
        </w:tc>
      </w:tr>
      <w:tr>
        <w:trPr>
          <w:trHeight w:val="30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аснодар</w:t>
            </w:r>
          </w:p>
        </w:tc>
      </w:tr>
      <w:tr>
        <w:trPr>
          <w:trHeight w:val="317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.Краснодар</w:t>
            </w:r>
          </w:p>
        </w:tc>
      </w:tr>
      <w:tr>
        <w:trPr>
          <w:trHeight w:val="31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Переходная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ишняковой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ая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изы Чайкиной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1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 л.Уральская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1876"/>
        <w:gridCol w:w="2541"/>
        <w:gridCol w:w="1542"/>
        <w:gridCol w:w="3531"/>
        <w:gridCol w:w="10"/>
      </w:tblGrid>
      <w:tr>
        <w:trPr>
          <w:trHeight w:val="580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Уральска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изы Чайкиной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ишняковой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 л. Переходна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.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 -146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 л. Советская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9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еяславска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Адагумска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инев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речко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инев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омарова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рымск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.Экономическое-г.Крымск»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.Киевкое-с.Экономическое»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5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.Кеслерово-с.Киевское»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х.Павловский -с.Кеслерово»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7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х.Адагум-х.Павловский»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с.Юровка-ст.Варениковская»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« с.Ждигинка -с.Юровка»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Е- 97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енерала Кулакова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ойкова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енерала Петрова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Еременко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Годыны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0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М-17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1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Е - 97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Феодосия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23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92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Вернадского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Ялтинская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8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3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9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Н-06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имферопольская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ахчисара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731"/>
        <w:gridCol w:w="1701"/>
        <w:gridCol w:w="1842"/>
        <w:gridCol w:w="1418"/>
        <w:gridCol w:w="2267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5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1"/>
        <w:gridCol w:w="1449"/>
        <w:gridCol w:w="1538"/>
        <w:gridCol w:w="1438"/>
        <w:gridCol w:w="1560"/>
        <w:gridCol w:w="1619"/>
        <w:gridCol w:w="1561"/>
      </w:tblGrid>
      <w:tr>
        <w:trPr>
          <w:trHeight w:val="295" w:hRule="atLeast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Л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тний период</w:t>
            </w:r>
          </w:p>
        </w:tc>
      </w:tr>
      <w:tr>
        <w:trPr>
          <w:trHeight w:val="1536" w:hRule="atLeast"/>
        </w:trPr>
        <w:tc>
          <w:tcPr>
            <w:tcW w:w="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06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Не четны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1.2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Не четны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1.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день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день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е четный день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2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: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е четный ден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2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:35</w:t>
            </w:r>
          </w:p>
        </w:tc>
      </w:tr>
      <w:tr>
        <w:trPr>
          <w:trHeight w:val="288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ный день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:0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2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ный ден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:0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2:50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ный день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:4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1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ный ден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: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1:05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ный день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-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тный ден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-3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:15</w:t>
            </w:r>
          </w:p>
        </w:tc>
      </w:tr>
      <w:tr>
        <w:trPr>
          <w:trHeight w:val="302" w:hRule="atLeast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:4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4</Characters>
  <CharactersWithSpaces>4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24:00Z</dcterms:created>
  <dc:creator/>
  <dc:description/>
  <dc:language>en-US</dc:language>
  <cp:lastModifiedBy/>
  <dcterms:modified xsi:type="dcterms:W3CDTF">2018-03-14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